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bidi="ar-SA"/>
        </w:rPr>
        <w:t>ف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2002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6/200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ق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4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م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نادق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ضمن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ذك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حا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نش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ن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إلحاق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وضي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إنش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ن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غي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نق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اخ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ق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فس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وائ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قسي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قا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رت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ات</w:t>
            </w:r>
            <w:r>
              <w:rPr>
                <w:rFonts w:eastAsia="Arial" w:cs="Arial"/>
                <w:rtl w:val="true"/>
                <w:lang w:bidi="ar-SA"/>
              </w:rPr>
              <w:t xml:space="preserve"> 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ط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ت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فع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باد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لتحق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قص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تائ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حص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1603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ؤس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كلي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جع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د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راج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ذ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راج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نماذ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غ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ي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شتر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طا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رخي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زاو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م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ج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از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ل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ر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جلس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عق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3/4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امب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ختلا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ضا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ع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حتساب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دوي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خل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فلت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ف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ي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ؤج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قا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حا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ك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ت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ض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نته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أ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جل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شار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عت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اريخ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8/5/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ت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اج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ك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6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عد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لس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5/3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د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المراف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ا</w:t>
            </w:r>
            <w:r>
              <w:rPr>
                <w:rtl w:val="true"/>
                <w:lang w:bidi="ar-SA"/>
              </w:rPr>
              <w:t>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ج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ط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وري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ط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ل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فس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ست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جم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عط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ج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  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ا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تاذ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وج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6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ع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ر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ع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ائ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ي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ئي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رائ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رك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خف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8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ب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0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لاحظ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ت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وا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ث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و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9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1780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ش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/10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خز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ي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ظ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عتبار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/10/2002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و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و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ملوك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غي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و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تدرا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ثي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هم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لغ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درجت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أتب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ص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و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ف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را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/10/2002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002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جهز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كييف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جوه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حج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ر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ح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50:00Z</dcterms:modified>
  <cp:revision>555</cp:revision>
  <dc:subject/>
  <dc:title/>
</cp:coreProperties>
</file>